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6"/>
          <w:szCs w:val="16"/>
        </w:rPr>
      </w:pPr>
      <w:r>
        <w:rPr>
          <w:rFonts w:cs="Tahoma" w:ascii="Tahoma" w:hAnsi="Tahoma"/>
          <w:color w:val="000000"/>
          <w:sz w:val="16"/>
          <w:szCs w:val="16"/>
        </w:rPr>
        <w:t xml:space="preserve">No a aby začátečníci (ke kterým se pořád ještě počítám) měli co k přemýšlení, tak tady je moje swissie E55: </w:t>
        <w:br/>
        <w:t xml:space="preserve">(Upozorňuji, že na jiných měnových párech nebude takto nastavená fungovat!!!) </w:t>
        <w:br/>
        <w:br/>
      </w:r>
    </w:p>
    <w:p>
      <w:pPr>
        <w:pStyle w:val="Normal"/>
        <w:rPr>
          <w:rFonts w:ascii="Tahoma" w:hAnsi="Tahoma" w:cs="Tahoma"/>
          <w:color w:val="000000"/>
          <w:sz w:val="16"/>
          <w:szCs w:val="16"/>
        </w:rPr>
      </w:pPr>
      <w:r>
        <w:rPr>
          <w:rFonts w:cs="Tahoma" w:ascii="Tahoma" w:hAnsi="Tahoma"/>
          <w:color w:val="000000"/>
          <w:sz w:val="16"/>
          <w:szCs w:val="16"/>
        </w:rPr>
        <w:t xml:space="preserve">Graf 4H - SMA 55 (Median Price, close) = E55, SMA 8 (Median Price, close) </w:t>
        <w:br/>
        <w:br/>
        <w:t xml:space="preserve">● obchodujeme 3 jednotky </w:t>
        <w:br/>
        <w:t xml:space="preserve">VSTUP S TRENDEM: (trend určuje weekly graf podle Vegas 4H tunelu) </w:t>
        <w:br/>
        <w:t xml:space="preserve">● vstup když MA 8 protne E 55 proti trendu a pak změní sklon minimálně o 10 pips zpátky (ideálně po ukončení svíce, při rychlém silném pohybu i v průběhu) </w:t>
        <w:br/>
        <w:t xml:space="preserve">● nevstupujeme když na weekly je rozdíl mezi EMA větší než 500 a rozdíl posledních dvou týdnů menší než 10 pips </w:t>
        <w:br/>
        <w:t xml:space="preserve">● když na 4 hodinovém grafu je MA 8, cena a MA 55 současně uvnitř rozpětí 50 pips - pak se vstupuje na průraz trendlinek </w:t>
        <w:br/>
        <w:t xml:space="preserve">● když je candle, po které by se mělo vstupovat, výrazně proti směru vstupu (cca 30 pips), čekáme na potvrzení </w:t>
        <w:br/>
        <w:t xml:space="preserve">VSTUP PROTI TRENDU: </w:t>
        <w:br/>
        <w:t xml:space="preserve">● vstup když cena projede proti směru trendu Fibo 55 (už za E55) jednou nebo maximálně dvěmi candlemi od E55 - platí i pro vstup s trendem </w:t>
        <w:br/>
        <w:t xml:space="preserve">● při doji candli čekat na potvrzení candlí s delším tělem ve směru trendu </w:t>
        <w:br/>
        <w:t xml:space="preserve">● při očekávaných významných fundamentech nastavit trendlinky kolem S/R úrovní a kalkulovat i průraz </w:t>
        <w:br/>
        <w:t xml:space="preserve">Stop Loss: </w:t>
        <w:br/>
        <w:t xml:space="preserve">● pevný SL - 55, při zisku 55 se posune na ztrátu 0 (breakeven); končí buď na E55 nebo na vstupu a čeká na E55, pak se pohybuje po E55 </w:t>
        <w:br/>
        <w:t xml:space="preserve">● při vstupu ještě před E 55 posouváme SL při zisku 55 na ztrátu 0, pak Trailing SL - 80 pips až na E 55 </w:t>
        <w:br/>
        <w:t xml:space="preserve">● když jde E55 proti obchodu, stojí SL na místě, kde se dotkla E55 až do okamžiku, než se jí opět dotkne </w:t>
        <w:br/>
        <w:t xml:space="preserve">Profit Target: </w:t>
        <w:br/>
        <w:t xml:space="preserve">Varianta 1: jednotky se vybírají postupně na úrovních 144, 233 a 377 Fibo, nebo poslední jednotka dojíždí na průraz E 55 (když se nedotkne 377) </w:t>
        <w:br/>
        <w:t xml:space="preserve">Varianta 2: jednotky se vybírají postupně na úrovních 89, 144 a 233 Fibo, nebo poslední jednotka dojíždí na průraz E 55 (když se nedotkne 233) - použije se, když vstupujeme ještě před E 55, nebo když se vstupuje do protitrendu na průraz Fibo 55 </w:t>
        <w:br/>
        <w:t>při vstupu 89 pips před E55 (nebo víc) vybíráme úrovně E55, 89 a 233 (nebo poslední jednotka dojíždí na průraz E 55)</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4H tunel: </w:t>
        <w:br/>
        <w:t xml:space="preserve">Nejdřív určíš týdenní trend - pokud jedeš na VT, doporučuji ti najít si tady někde v diskuzi AOS od Volfa, který funguje jako indikátor weekly trendu podle Vegas 4H, a pak ti stačí se podívat na graf a nemusíš nic počítat. </w:t>
        <w:br/>
        <w:t xml:space="preserve">Pokud jedeš na něčem jiném, pak musíš trochu počítat. Nejde o sklon jednoho nebo druhého klouzavého průměru, ale odečítáš od sebe jejich hodnoty. Například předminulý týden byla na měnovém páru EUS/USD SMA5 na hodnotě 1.2028 a EMA 21 byla 1.2021, minulý týden skončila SMA5 na hodnotě 1.2072 a EMA 21 na hodnotě 1.2035. (NA platformě VT, u MT4 to může být trochu jinak.) </w:t>
        <w:br/>
        <w:t xml:space="preserve">Odečteš od sebe hodnoty předminulého týdne, tedy dostaneš 1.2028 - 1.2021 = 0.0007. </w:t>
        <w:br/>
        <w:t xml:space="preserve">Odečteš od sebe hodnoty minulého týdne a dostaneš 1.2072 - 1.2035 = 0.0037. </w:t>
        <w:br/>
        <w:t>Výsledné číslo se zvětšuje, tedy týdenní trend je rostoucí = býčí.</w:t>
      </w:r>
    </w:p>
    <w:p>
      <w:pPr>
        <w:pStyle w:val="Normal"/>
        <w:rPr>
          <w:rFonts w:ascii="Tahoma" w:hAnsi="Tahoma" w:cs="Tahoma"/>
          <w:color w:val="000000"/>
          <w:sz w:val="16"/>
          <w:szCs w:val="16"/>
        </w:rPr>
      </w:pPr>
      <w:r>
        <w:rPr>
          <w:rFonts w:cs="Tahoma" w:ascii="Tahoma" w:hAnsi="Tahoma"/>
          <w:color w:val="000000"/>
          <w:sz w:val="16"/>
          <w:szCs w:val="16"/>
        </w:rPr>
        <w:t>Na čtyřhodinovém grafu pak už jen sleduješ, kdy se při týdenním býčím trendu otočí SMA 8 nahoru (předtím by měla protnout SMA 55 dolů) nebo kdy se při týdenním medvědím trendu otočí SMA 8 dolů (předtím by měla protnout SMA 55 nahoru).</w:t>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Last week's total pips made from 4 hour tunnel VWB </w:t>
        <w:br/>
        <w:br/>
        <w:t xml:space="preserve">03/21/06 19:00 place 3 lot short GBPUSD 1.7547 </w:t>
        <w:br/>
        <w:t xml:space="preserve">03/22/06 20:00 one lot limit out at tunnel 1.7452 profit = +95 pips </w:t>
        <w:br/>
        <w:t xml:space="preserve">03/24/06 04:00 one lot limit out at 144 fib 1.7318 profit = + 229 pips </w:t>
        <w:br/>
        <w:t xml:space="preserve">03/24/06 09:30 one lot hit trail stop at 1.7358 profit = +189 pips </w:t>
        <w:br/>
        <w:br/>
        <w:t xml:space="preserve">03/26/06 20:00 3 lots buy GBPUSD at 1.7427 </w:t>
        <w:br/>
        <w:t xml:space="preserve">03/26/06 22:34 one lot limt out at tunnel 1.7467 profit = +40 pips </w:t>
        <w:br/>
        <w:t xml:space="preserve">03/28/06 07:33 2 lots trail stop at 1.7502 profit = +150 pips </w:t>
        <w:br/>
        <w:br/>
        <w:t xml:space="preserve">03/28/06 15:00 3 lots short at GBPUSD 1.7434 </w:t>
        <w:br/>
        <w:t xml:space="preserve">03/29/06 09:10 one lot limit out 144 fib 1.7330 profit = + 104 pips </w:t>
        <w:br/>
        <w:t xml:space="preserve">03/30/06 09:30 2 lots trail stop at 1.7423 profit = + 22 pips </w:t>
        <w:br/>
        <w:br/>
        <w:t xml:space="preserve">03/30/06 10:00 3 lots buy GBPUSD at 1.7449 </w:t>
        <w:br/>
        <w:t xml:space="preserve">03/31/06 07:24 3 lots stopped at B E profit = 0 pips </w:t>
        <w:br/>
        <w:br/>
        <w:t xml:space="preserve">04/02/06 17:56 3 lots short at 1.7367 GBPUSD </w:t>
        <w:br/>
        <w:t xml:space="preserve">04/03/06 05:00 1 lot limit out at 1.7287 profit = +80 pips </w:t>
        <w:br/>
        <w:t xml:space="preserve">04/03/06 10:47 2 lots trail stop at 1.7343 profit = +48 pips </w:t>
        <w:br/>
        <w:br/>
        <w:br/>
        <w:t xml:space="preserve">Total = 957 pips </w:t>
        <w:br/>
        <w:br/>
        <w:t>These are actual trades with 4 hour tunnel method, not to bad.</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E55 (upravený 4H tunel) jedu na USD/CHF, kde to velmi slušně funguje. Bohužel jsem za poslední dva měsíce zrušil podstatnou část svého pidikonta při reportech - holt školné se občas platit musí. Na cable dotestovávám další úpravu E55, která vypadá taky velmi slušně, ale tu začnu live s mikroloty na novém kontě, které momentálně otvírám u Interbank. Aby mi fungoval 4H tunel na miniloty s rozumným MM, musel bych začínat alespoň s 2500$ na kontě, a to je pro mne zatím částka naprosto nedostupná. Pokud se můj backtest aspoň přibližně osvědčí, tak snad to bude s dobrým positionsizingem (používám shodou okolností ten, o kterém dnes vyšel článek na finančníku) v průběhu roku i s těmi mikroloty veselejší... </w:t>
      </w:r>
      <w:r>
        <w:rPr>
          <w:rFonts w:cs="Tahoma" w:ascii="Tahoma" w:hAnsi="Tahoma"/>
          <w:color w:val="000000"/>
          <w:sz w:val="16"/>
          <w:szCs w:val="16"/>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Na EUR a CHF čekám v protitrendu až na protnutí prvního fibo, tj. 55 pips za E55 - musí to být maximálně ve dvou čtyřhodinových svících od E55. Třetí svíci už neberu jako platný signál a čekám buď na otočku zpět do trendu, nebo na obrat weekly trendu. (Na EUR/USD pokračuje ještě jedna jednotka long; USD/CHF je dneškem ukončeno výběrem třetí jednotky na fibo 377) </w:t>
        <w:br/>
        <w:t>Na cable bych to bral jako platný signál. (Od toho grafu, co jsem tady dával na sklo, kdy byl na cable ukončen celý tříjednotkový obchod, byl jeden falešný signál short - stopnuto na SL; pak nový long obchod odrazem od E55, ukončený dnes výběrem třetí jednotky na fibo 377.)</w:t>
      </w:r>
    </w:p>
    <w:p>
      <w:pPr>
        <w:pStyle w:val="Normal"/>
        <w:rPr>
          <w:rFonts w:ascii="Tahoma" w:hAnsi="Tahoma" w:cs="Tahoma"/>
          <w:color w:val="000000"/>
          <w:sz w:val="16"/>
          <w:szCs w:val="16"/>
        </w:rPr>
      </w:pPr>
      <w:r>
        <w:rPr>
          <w:rFonts w:cs="Tahoma" w:ascii="Tahoma" w:hAnsi="Tahoma"/>
          <w:color w:val="000000"/>
          <w:sz w:val="16"/>
          <w:szCs w:val="16"/>
        </w:rPr>
        <w:t xml:space="preserve">Na vlákně s komentáři k měnovým párům dnes několikrát zaznělo, že tohle není období na Vegase a vůbec na TA. Přikládám tedy obrázek hlavních měnových párů se čtyřhodinovým Vegasovým tunelem. Myslím, že to období zas tak špatné na Vegase není... </w:t>
      </w:r>
      <w:r>
        <w:rPr>
          <w:rFonts w:cs="Tahoma" w:ascii="Tahoma" w:hAnsi="Tahoma"/>
          <w:color w:val="000000"/>
          <w:sz w:val="16"/>
          <w:szCs w:val="16"/>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00"/>
          <w:sz w:val="16"/>
          <w:szCs w:val="16"/>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00"/>
          <w:sz w:val="16"/>
          <w:szCs w:val="16"/>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br/>
      </w:r>
      <w:r>
        <w:rPr>
          <w:rFonts w:cs="Tahoma" w:ascii="Tahoma" w:hAnsi="Tahoma"/>
          <w:color w:val="4D778D"/>
          <w:sz w:val="16"/>
          <w:szCs w:val="16"/>
        </w:rPr>
        <w:drawing>
          <wp:inline distT="0" distB="0" distL="0" distR="0">
            <wp:extent cx="9194800" cy="734885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3" t="-4" r="-3" b="-4"/>
                    <a:stretch>
                      <a:fillRect/>
                    </a:stretch>
                  </pic:blipFill>
                  <pic:spPr bwMode="auto">
                    <a:xfrm>
                      <a:off x="0" y="0"/>
                      <a:ext cx="9194800" cy="7348855"/>
                    </a:xfrm>
                    <a:prstGeom prst="rect">
                      <a:avLst/>
                    </a:prstGeom>
                  </pic:spPr>
                </pic:pic>
              </a:graphicData>
            </a:graphic>
          </wp:inline>
        </w:drawing>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Podle mých backtestů leží vstupy před i za E55, a to poměrně v dost velkém rozptylu. Testuji to ručně, bohužel za mne nepracují stroje, ale mám tak lepší pocit a větší důvěru v systém, protože u každé svíčky můžu vidět, jak to opravdu probíhalo, a v průběhu takovéhoto (strašně pracného) testování většinou vychytám různé filtry. Po vstupu posouvám SL na nulu až v okamžiku, kdy jsem ve stejně velkém profitu, jako byla velikost vstupní SL - to je pro každý pár jiné. Když vstupuji před E55, posouvám pak SL jako trailing až na E55 - velikost trailing SL je zase pro každý pár jiná (ideální by asi bylo určovat ji například podle ATR, ale mám teď zoufale málo času na testování, takže jsem to ještě nezkoušel). Když vstupuji za E55, čeká SL na místě, až dokud se jí E55 nedotkne a pak jde opět po ní. Leckdy to znamená přijít s poslední jednotkou třeba o 150 pips, což je psychicky dost na mrtvici. Ale dlouhodobě je to mnohem, mnohem ziskovější než těch 150 pips urvat a jít hned ven. Stačí si na tom grafu spočítat, kolik hodily ty tři jednotky třeba na cable - a to rozhodně tenhle trade nepatří podle backtestu k těm nejziskovějším obchodům. Zkoušel jsem testovat různé výstupy a ten, který je na těch grafech, je zatím za posledních dva a půl roku naprosto jednoznačně nejprofitabilnější. Se striktním MM a konzervativním pozitionsizingem jsem například na cable (papírově) zdesateronásobil konto za 6 měsíců. I kdybych počítal v reálu jen 10% úspěšnost proti backtestu a demo tradingu, tak je to 200% za rok a to mi žádná spořitelna nedá... </w:t>
      </w:r>
      <w:r>
        <w:rPr>
          <w:rFonts w:cs="Tahoma" w:ascii="Tahoma" w:hAnsi="Tahoma"/>
          <w:color w:val="000000"/>
          <w:sz w:val="16"/>
          <w:szCs w:val="16"/>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0000"/>
          <w:sz w:val="16"/>
          <w:szCs w:val="16"/>
        </w:rPr>
        <w:br/>
        <w:t xml:space="preserve">Jinak ten systém je v něčem trochu složitější než původní Vegas a v něčem zase jednodušší. Ten graf jsem dával na sklo hlavně kvůli názornosti pro zájemce o 4H tunel, protože ty vstupy jsou opravdu školní. </w:t>
        <w:br/>
        <w:t>Petr</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r>
    </w:p>
    <w:p>
      <w:pPr>
        <w:pStyle w:val="Normal"/>
        <w:rPr/>
      </w:pPr>
      <w:r>
        <w:rPr>
          <w:rFonts w:cs="Tahoma" w:ascii="Tahoma" w:hAnsi="Tahoma"/>
          <w:color w:val="000000"/>
          <w:sz w:val="16"/>
          <w:szCs w:val="16"/>
        </w:rPr>
        <w:t xml:space="preserve">Přesnou strategii pro vstupy i výstupy na USD/CHF jsem tady už popisoval, je to myslím někde v tomhle vlákně. Pro ostatní páry je to podobné, liší se to v detailech. Například pro cable, který je nejvolatilnější, mi zatím vychází jako nejlepší ignorovat weekly trend a prostě tam hupnout při každém ohybu MA8. Finta je v tom, že se pozice drží až do konce (postupné uzavírání tří jednotek) a do další pozice se vstupuje až po ukončení té předchozí (tedy po uzavření všech tří jednotek), klidně i ve stejném směru a to dokonce i v okolí fibo úrovně 233. Tak se totiž vychytávají dlouhé trendy, kterých je pár za rok, a které klidně nadělí i přes tisíc pips. Další vychytávkou jsou vstupy, když se cena jen "odrazí" od E55 a v jedné nebo dvou čtyřhodinových svících projede první fibo (55) - zářný příklad včerejší cable a USD/CHF. V takovém momentě mě nezajímá weekly trend na žádném páru, prostě je to signál ke vstupu, který má poměrně velkou úspěšnost. Samozřejmě to není svatý grál, takže to má i období, kdy člověk pomalu začíná šedivět </w:t>
      </w:r>
      <w:r>
        <w:rPr>
          <w:rFonts w:cs="Tahoma" w:ascii="Tahoma" w:hAnsi="Tahoma"/>
          <w:color w:val="000000"/>
          <w:sz w:val="16"/>
          <w:szCs w:val="16"/>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000000"/>
          <w:sz w:val="16"/>
          <w:szCs w:val="16"/>
        </w:rPr>
        <w:t xml:space="preserve">, například asi dva měsíce v roce 2004. Jenže tak to prostě v tradingu chodí a ony to ty další měsíce zase srovnají. </w:t>
        <w:br/>
        <w:t xml:space="preserve">Co se týče těch Vegasových filtrů na 4H tunelu, můj názor je ten, že to Vegas team testoval jen na jednom roce dat, což je příliš krátké období, takže jsem to různě upravoval - například v podstatě nepoužívám filtr s weekly rozdílem EMA větším než 500. Přidávat další filtry je samozřejmě možné (např. na tom CHF vstupuji až po ohybu MA8 o 10 pips), ale přílišná snaha o omezení falešných vstupů vede taky ke snižování zisků. Snad jediný filtr, který jsem si přidal navíc, je, že když candle, po které by se mělo vstupovat, jde výrazně proti směru vstupu, čekám na potvrzení další svíčkou. </w:t>
        <w:br/>
        <w:t>Ještě jednou se vrátím k výstupům. Testoval jsem to vždy minimálně na 3 různé způsoby výstupů - vždy se jednalo o výstupy na fibo úrovních. Ne že bych nějak věřil v zázračnost Fibonacciho čísel, ale nějak člověk ty profit targety určit musí. Takže jsem zkoušel výstupy postupně na 55, 89 a 144 fibo úrovních, na 89, 144 a 233 a konečně na 144, 233 a 377. Ten poslední způsob je naprosto jasně nejziskovější, i když má taky nejvíc falešných vstupů.</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Vybírám z obchodního plánu pro cable: </w:t>
        <w:br/>
        <w:t xml:space="preserve">Profit Target: </w:t>
        <w:br/>
        <w:t xml:space="preserve">Varianta 1(při vstupu méně než 90 pips před nebo za E55): jednotky se vybírají postupně na úrovních 144, 233 a 377 Fibo, nebo poslední jednotka dojíždí na průraz E 55 (když se nedotkne 377) </w:t>
        <w:br/>
        <w:t xml:space="preserve">Varianta 2 (při vstupu víc než 89 pips před E55): jednotky se vybírají postupně na úrovních E 55, 89 a 233 Fibo </w:t>
        <w:br/>
        <w:t xml:space="preserve">Varianta 3: při opětovném vstupu na extrémech (za úrovněmi 233) počítáme fibo úrovně od vstupu vodorovně (tedy ne od E55) a vybírají se 144, 233 a 377, nebo poslední jednotka dojíždí na průraz E 55 </w:t>
        <w:br/>
        <w:t xml:space="preserve">Varienta 4: při opětovném vstupu za fibo 55 (mezi úrovněmi 55 a 233) počítáme fibo úrovně od vstupu souběžně s E 55 (tak, že k jednotlivým fibo úrovním přičítáme rozdíl mezi vstupem a E 55) </w:t>
        <w:br/>
        <w:t xml:space="preserve">Pokud při průrazu poslední úrovně se cena výrazně sune dopředu, nevybíráme poslední úroveň, ale jedeme na trailing SL cca 30 - 40 pips. </w:t>
        <w:br/>
        <w:br/>
        <w:t>Na ostatních párech je to obdobné, upravené podle jejich volatility. Možná to vypadá trochu složitě, ale v podstatě je to poměrně jednoduché. Po pár obchodech člověk už ani nemusí mít před sebou obchodní plán napsaný.</w:t>
      </w:r>
    </w:p>
    <w:p>
      <w:pPr>
        <w:pStyle w:val="Normal"/>
        <w:rPr>
          <w:rFonts w:ascii="Tahoma" w:hAnsi="Tahoma" w:cs="Tahoma"/>
          <w:color w:val="000000"/>
          <w:sz w:val="16"/>
          <w:szCs w:val="16"/>
        </w:rPr>
      </w:pPr>
      <w:r>
        <w:rPr>
          <w:rFonts w:cs="Tahoma" w:ascii="Tahoma" w:hAnsi="Tahoma"/>
          <w:color w:val="000000"/>
          <w:sz w:val="16"/>
          <w:szCs w:val="16"/>
        </w:rPr>
        <w:t xml:space="preserve">Vstupní SL dávám pevnou sazbu, různou pro jednotlivé páry. Přihlížím ovšem k výrazným S/R úrovním - v takovém případě dávám SL odhadem podle aktuální volatility cca 15 pips za S/R úroveň (tedy pokud je tato blíž, než by měla být pevná stopka). </w:t>
        <w:br/>
        <w:t xml:space="preserve">Ještě k těm vstupům: zapomněl jsem minule, že mám vlastně ještě jeden filtr a to je jeden z důvodů, proč nelze strategii backtestovat strojově. Nevstupuji, pokud jsou výrazně nerozhodné nebo reverzní candle nebo paterny - např Long Legged Doji, Gravestone, Dragonfly, Hammer, Hanging Man, Spinning Top, Morning Star, Evening Star apod. V takovém případě čekám na potvrzení další svíčkou a obvykle vstupuji už v jejím průběhu. Bývají to totiž většinou situace před důležitými reporty, kdy trh neví, kam by vyrazil. Je fakt, že takových situací moc není a ještě je kontroluji na obou platformách (VT i MT4), které tím, že mají posunuté začátky svíček delších než 1 hodina, fungují vzájemně jako filtr. Což mi připomíná další poměrně důležitou věc - celá strategie je postavena a kontrolována na VT, takže i na MT4 pak nastavuji hodnoty (např. entry na fibo úrovních) podle aktuálních hodnot na VT. To je skutečně důležité, protože hodnoty se leckdy dost rozcházejí. Například teď právě mám E55 u páru EUR/USD ve VT na hodnotě 1.2415, zatímco na MT4 je to 1.2409. Poměrně často bývají ty rozdíly ještě větší, zvlášť u dlouhých rychlých svící. Takže POZOR: nelze to celé vzít a jednoduše aplikovat na MT4 - někdy MT4 ukazuje falešný vstup a u VT jede MA8 pořád stejným směrem; jindy je to opačně. </w:t>
        <w:br/>
        <w:t xml:space="preserve">Happy trading, </w:t>
        <w:br/>
        <w:t>Petr</w:t>
      </w:r>
    </w:p>
    <w:p>
      <w:pPr>
        <w:pStyle w:val="Normal"/>
        <w:rPr/>
      </w:pPr>
      <w:r>
        <w:rPr/>
      </w:r>
    </w:p>
    <w:p>
      <w:pPr>
        <w:pStyle w:val="Normal"/>
        <w:rPr/>
      </w:pPr>
      <w:r>
        <w:rPr/>
      </w:r>
    </w:p>
    <w:p>
      <w:pPr>
        <w:pStyle w:val="Normal"/>
        <w:rPr>
          <w:rFonts w:ascii="Tahoma" w:hAnsi="Tahoma" w:cs="Tahoma"/>
          <w:color w:val="000000"/>
          <w:sz w:val="16"/>
          <w:szCs w:val="16"/>
        </w:rPr>
      </w:pPr>
      <w:r>
        <w:rPr>
          <w:rFonts w:cs="Tahoma" w:ascii="Tahoma" w:hAnsi="Tahoma"/>
          <w:color w:val="000000"/>
          <w:sz w:val="16"/>
          <w:szCs w:val="16"/>
        </w:rPr>
        <w:t>Mohu doplnit snad jen to, že na příslušných prvních fibo (tedy 55 pips od MA55) mám neustále entry s nastavenými SL a PT, a to i když jsem v pozici - pak jsou to kontraentry na opačnou stranu. Každé čtyři hodiny posunu příslušné SL, PT a entry a jdu od stroje. Když prošvihnu konec svíčky, tak to prostě udělám až když přijdu domů nebo na začátku další svíčky - rozdíly jsou většinou tak maximálně 5 pips, což při pozičním obchodování zas není tak velký rozdíl. Dřív jsem se u toho taky snažil být neustále a výsledek byl mnohem horší. Takhle je to v naprosté pohodě, v klidu. Tím že nezírám na to, jak to lítá nahoru dolů, se moje psychika zlepšila o 500%.</w:t>
      </w:r>
    </w:p>
    <w:p>
      <w:pPr>
        <w:pStyle w:val="Normal"/>
        <w:rPr>
          <w:rFonts w:ascii="Tahoma" w:hAnsi="Tahoma" w:cs="Tahoma"/>
          <w:color w:val="000000"/>
          <w:sz w:val="16"/>
          <w:szCs w:val="16"/>
        </w:rPr>
      </w:pPr>
      <w:r>
        <w:rPr>
          <w:rFonts w:cs="Tahoma" w:ascii="Tahoma" w:hAnsi="Tahoma"/>
          <w:color w:val="000000"/>
          <w:sz w:val="16"/>
          <w:szCs w:val="16"/>
        </w:rPr>
        <w:t>Čím dál víc docházím vlastní zkušeností k tomu, o čem se tady píše už skoro dva roky: nejdůležitější je disciplína (tedy vlastně psychologie obchodování), striktní dodržování SL, moneymanagement a výstupy z pozic. Vstupy jsou vlastně až na posledním místě.</w:t>
      </w:r>
    </w:p>
    <w:p>
      <w:pPr>
        <w:pStyle w:val="Normal"/>
        <w:rPr>
          <w:rFonts w:ascii="Tahoma" w:hAnsi="Tahoma" w:cs="Tahoma"/>
          <w:color w:val="000000"/>
          <w:sz w:val="16"/>
          <w:szCs w:val="16"/>
        </w:rPr>
      </w:pPr>
      <w:r>
        <w:rPr>
          <w:rFonts w:cs="Tahoma" w:ascii="Tahoma" w:hAnsi="Tahoma"/>
          <w:color w:val="000000"/>
          <w:sz w:val="16"/>
          <w:szCs w:val="16"/>
        </w:rPr>
      </w:r>
    </w:p>
    <w:p>
      <w:pPr>
        <w:pStyle w:val="Normal"/>
        <w:rPr>
          <w:rFonts w:ascii="Tahoma" w:hAnsi="Tahoma" w:cs="Tahoma"/>
          <w:color w:val="000000"/>
          <w:sz w:val="16"/>
          <w:szCs w:val="16"/>
        </w:rPr>
      </w:pPr>
      <w:r>
        <w:rPr>
          <w:rFonts w:cs="Tahoma" w:ascii="Tahoma" w:hAnsi="Tahoma"/>
          <w:color w:val="000000"/>
          <w:sz w:val="16"/>
          <w:szCs w:val="16"/>
        </w:rPr>
        <w:t xml:space="preserve">protnutí prvních fibo beru před i za. Pokud je to za MA55, pak to znamená, že jsem buď na PT, nebo na SL - tedy na MA55 - ukončil všechny pozice. Pokud je to před, tak to opět pravděpodobně znamená, že jsem předtím ukončil pozice na PT, nebo že mě vykosila posouvaná SL na MA55 a cena se odrazila od MA55. Když se podíváš na dnešní 4H cable, tak to by mohl být zhruba ten případ. Svíčka, která končila v 18:00 má low poblíž MA55 (na VT a MT4 od IBFX se to o pár pips liší). Ale pak se cena odrazila zpátky a proťala první fibo nahoru, takže jsem na cable v long pozici, momentálně se zdá, že v protitrendu, ale to neřeším - to ukáže čas a samozřejmě to jistí SL. Kdyby jela cena pořád dolů a proťala první fibo pod (za) MA55, byl by to vstup short. U swissie tato protnutí prvních fibo beru jen pokud je to během nejvýše dvou svíček od protnutí (odrazu od) MA55, u cable maximálně tři svíčky. </w:t>
        <w:br/>
        <w:t xml:space="preserve">Upozorňuji, že toto nejsou moje "hlavní" vstupy - ty jsem tady už popisoval. </w:t>
        <w:br/>
        <w:br/>
        <w:t>Vstupy na protnutí MA55 jsem kdysi provozoval s tím, že jsem bral jen ty, kdy svíčka skončila s close nad (pod) MA55 - což ti poměrně slušně přefiltruje právě to čopování. Byla to taky zisková strategie, ale méně a měla víc falešných signálů, než mám teď.</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financnik.cz/forum/file.php?13,file=1363"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7:46:00Z</dcterms:created>
  <dc:creator>student</dc:creator>
  <dc:description/>
  <cp:keywords/>
  <dc:language>en-US</dc:language>
  <cp:lastModifiedBy>student</cp:lastModifiedBy>
  <dcterms:modified xsi:type="dcterms:W3CDTF">2006-07-11T07:42:00Z</dcterms:modified>
  <cp:revision>2</cp:revision>
  <dc:subject/>
  <dc:title>No a aby začátečníci (ke kterým se pořád ještě počítám) měli co k přemýšlení, tak tady je moje swissie E55: </dc:title>
</cp:coreProperties>
</file>